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1984"/>
        <w:gridCol w:w="1985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 xml:space="preserve">Нововоронцовського сектору УДМС у Херсонські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2-27T08:25:00Z</dcterms:modified>
  <cp:revision>22</cp:revision>
  <dc:subject/>
  <dc:title>Додаток 15 до наказу ДМС</dc:title>
</cp:coreProperties>
</file>